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62-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Яковенку М.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МАІНСКОВОЇ Інни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ЯКОВЕНКУ Максиму ********, ******** року народження, (свідоцтво про народження серія І-ЕЛ № ********, видане виконавчим комітетом Біликівської сільської ради Козелецького району Чернігівської області від 27.04.2012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ЯКОВЕНКО Макс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39: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2D85C59214F0CBFC4508692F24A71_13</vt:lpwstr>
  </property>
  <property fmtid="{D5CDD505-2E9C-101B-9397-08002B2CF9AE}" pid="3" name="KSOProductBuildVer">
    <vt:lpwstr>1033-12.2.0.13215</vt:lpwstr>
  </property>
</Properties>
</file>